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04274692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71606688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4207539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62589117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37251756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41206974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02210562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33821952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83622822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