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085759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320537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062181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892308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604480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896562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15041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637252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6117978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