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282300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5711368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39886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593096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6142115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774685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435267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011099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583118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