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0982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23421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31072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685647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88556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05125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70654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24135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32252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