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9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10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zednio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9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1.12.2010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bienie-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chczas nie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y w okresie do </w:t>
              <w:br/>
              <w:t>12 miesięcy od dnia ukończenia nauk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dzoziem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6:00Z</dcterms:created>
  <dc:creator>Renata Kałowska</dc:creator>
  <dc:description/>
  <cp:keywords/>
  <dc:language>en-US</dc:language>
  <cp:lastModifiedBy>Kinga</cp:lastModifiedBy>
  <cp:lastPrinted>2010-02-19T10:16:00Z</cp:lastPrinted>
  <dcterms:modified xsi:type="dcterms:W3CDTF">2011-02-07T12:07:00Z</dcterms:modified>
  <cp:revision>12</cp:revision>
  <dc:subject/>
  <dc:title>TABELA   1</dc:title>
</cp:coreProperties>
</file>