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A  2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LANS BEZROBOT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1985"/>
        <w:gridCol w:w="191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O k r e s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01.01.2000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o 31.12.2000r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01.01.2001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o 31.12.2001r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154305</wp:posOffset>
                      </wp:positionV>
                      <wp:extent cx="0" cy="3657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2.15pt" to="73.15pt,4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zarejestrowanych bezrobotnych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8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7429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5.85pt" to="73.15pt,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          po raz pierws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po raz kole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6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8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osób wyłączonych z ewiden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8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podjęć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6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2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13335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.05pt" to="73.15pt,2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pracy stał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          pracy interwen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74295</wp:posOffset>
                      </wp:positionV>
                      <wp:extent cx="0" cy="91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5.85pt" to="73.15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robót publ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 potwierdziło gotowości do podjęcia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3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browolnej rezygnacji ze statusu bezrobot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jęcia nau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ończenia 60 / 65 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bycia praw emerytalnych lub ren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bycia uprawnień do zasiłku przedemerytalnego lub świadczenia przedemeryt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BELA 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ZROBOTNI WG WIEKU, POZIOMU WYKSZTAŁCENI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ZASU POZOSTAWANIA BEZ PRACY I STAŻU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559"/>
        <w:gridCol w:w="1985"/>
        <w:gridCol w:w="134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1.12.2000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1.12.200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.    Wiek  w  latach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–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4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–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2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–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3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–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5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i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3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.    Wykształcen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żs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8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ogólnok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ad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5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7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staw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7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5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I.    Według czas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wania  be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 miesi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3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8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6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8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5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.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7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5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V.     Według staż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o 1 roku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2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8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9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7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2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lat i więc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z staż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5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 bezrobot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TABELA  6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NALIZA EFEKTYWNOŚCI BEZROBOTNYCH SKIEROWANYCH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PRZYUCZENIE DO ZAWODU LUB PRZEKWALIFIKOWANIE </w:t>
      </w:r>
    </w:p>
    <w:p>
      <w:pPr>
        <w:pStyle w:val="Normal"/>
        <w:jc w:val="center"/>
        <w:rPr/>
      </w:pPr>
      <w:r>
        <w:rPr>
          <w:b/>
          <w:sz w:val="24"/>
        </w:rPr>
        <w:t>W  2001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417"/>
        <w:gridCol w:w="1418"/>
        <w:gridCol w:w="26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r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iczba osób skierowanych na przyuczenie do zawodu lub przekwalifik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tym 1 osoba niepełnosprawna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Liczba osób, które ukończyły przyuczenie do zawodu lub przekwalifikowanie –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ącznie ze skierowaniami w 2000 roku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ciętny, miesięczny koszt szkolenia jednego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s. z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bezrobotnych, którzy po zakończeniu przyuczenia do zawodu lub przekwalifik. podjęli prac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dział bezrobotnych, którzy uzyskali zatrudnienie w stosunku do przekwalifik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96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TABELA 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YKORZYSTANIE ŚRODKÓW Z FUNDUSZU PRACY NA AKTYWNE FORMY PRZECIWDZIAŁANIA BEZROBOCIU W  2001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77"/>
        <w:gridCol w:w="2126"/>
        <w:gridCol w:w="1843"/>
        <w:gridCol w:w="134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mit środków na 2001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ykorzystanie środków do 31.12.2001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skaźnik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OGÓŁ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 zobowiązan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35.238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198.402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.773,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Szkole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419.525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20.647,-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Prace interwencyj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zobowiąza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379.224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76.445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4.767,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Roboty publi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obowiąz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39.215,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.832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16.006,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</w:rPr>
              <w:t>Refundacja wynagrodzeń absolwe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51,7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1.138,-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</w:rPr>
              <w:t>Staże absolwenc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65.781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2.340,-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Pożyczk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40.9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4.000,-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7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4"/>
              </w:rPr>
            </w:pPr>
            <w:r>
              <w:rPr/>
              <w:t>Dochód ze spłat pożycz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.893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5.000,-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TABELA 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IOM I STRUKTURA WYDATKÓW Z FUNDUSZU PRACY</w:t>
      </w:r>
    </w:p>
    <w:p>
      <w:pPr>
        <w:pStyle w:val="Normal"/>
        <w:jc w:val="center"/>
        <w:rPr/>
      </w:pPr>
      <w:r>
        <w:rPr>
          <w:b/>
          <w:sz w:val="24"/>
        </w:rPr>
        <w:t>W OKRESIE OD 01.01.2001r. DO 31.12.2001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34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01.01.2001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o 31.12.2001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i świadczenia przedemerytal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3.857.503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kwalifikowania + stypendia szkoleni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20.647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31.678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Pożyczk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9.00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22.826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a wynagrodzeń absolwentów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51.138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 absolwenck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62.34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gotowanie zawodowe młodociany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54.409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kwiwalenty pieniężne dla opiekunów praktyk uczniowski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7.598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ozostałe wydatki (prowizja bankowa, składki KRUS, rozwój systemu informatycznego, klub pracy, poradnictwo zawodowe, opłaty pocztowe, zakup druków, inne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30.414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Raze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15.987.553,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9:09:00Z</dcterms:created>
  <dc:creator>Beata Romsicka</dc:creator>
  <dc:description/>
  <dc:language>en-US</dc:language>
  <cp:lastModifiedBy>Beata Romsicka</cp:lastModifiedBy>
  <cp:lastPrinted>2002-02-05T10:20:00Z</cp:lastPrinted>
  <dcterms:modified xsi:type="dcterms:W3CDTF">2002-02-05T09:29:00Z</dcterms:modified>
  <cp:revision>7</cp:revision>
  <dc:subject/>
  <dc:title>TABELA  2</dc:title>
</cp:coreProperties>
</file>