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TABELA  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BRANE KATEGORIE BEZROBOTNYCH W PODZIALE NA POSZCZEGÓLNE GMI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1417"/>
        <w:gridCol w:w="1418"/>
        <w:gridCol w:w="1559"/>
        <w:gridCol w:w="1559"/>
        <w:gridCol w:w="1276"/>
        <w:gridCol w:w="1418"/>
        <w:gridCol w:w="1417"/>
        <w:gridCol w:w="116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8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0.06.2009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Gimna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robotni ogółem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olnieni z przyczyn dot. zakładu pra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bez prawa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2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y z prawem do zasiłku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2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zednio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 xml:space="preserve">P O W I A T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rPr/>
            </w:pPr>
            <w:r>
              <w:rPr/>
              <w:t>O T W O C K 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.   30.06.2008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0.06.2009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 xml:space="preserve">Gmina </w:t>
            </w:r>
          </w:p>
          <w:p>
            <w:pPr>
              <w:pStyle w:val="Normal"/>
              <w:jc w:val="center"/>
              <w:rPr/>
            </w:pPr>
            <w:r>
              <w:rPr/>
              <w:t>Otwoc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Józef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ar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Wiązo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Celesty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Kołb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Osiec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Gmina</w:t>
            </w:r>
          </w:p>
          <w:p>
            <w:pPr>
              <w:pStyle w:val="Normal"/>
              <w:jc w:val="center"/>
              <w:rPr/>
            </w:pPr>
            <w:r>
              <w:rPr/>
              <w:t>Sobienie- Jeziory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 nie pracują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y w okresie do </w:t>
              <w:br/>
              <w:t>12 miesięcy od dnia ukończenia nauki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dzoziemc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tym kobiety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123" w:h="11906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1.%2."/>
      <w:lvlJc w:val="left"/>
      <w:pPr>
        <w:tabs>
          <w:tab w:val="num" w:pos="907"/>
        </w:tabs>
        <w:ind w:left="907" w:hanging="9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13:00Z</dcterms:created>
  <dc:creator>Renata Kałowska</dc:creator>
  <dc:description/>
  <cp:keywords/>
  <dc:language>en-US</dc:language>
  <cp:lastModifiedBy>Kinga</cp:lastModifiedBy>
  <cp:lastPrinted>2009-09-02T09:50:00Z</cp:lastPrinted>
  <dcterms:modified xsi:type="dcterms:W3CDTF">2009-09-02T07:50:00Z</dcterms:modified>
  <cp:revision>11</cp:revision>
  <dc:subject/>
  <dc:title>TABELA   1</dc:title>
</cp:coreProperties>
</file>