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09" w:hanging="0"/>
        <w:rPr/>
      </w:pPr>
      <w:r>
        <w:rPr/>
        <w:t xml:space="preserve">       </w:t>
      </w:r>
      <w:r>
        <w:rPr/>
        <w:t>TABELA  2</w:t>
      </w:r>
    </w:p>
    <w:p>
      <w:pPr>
        <w:pStyle w:val="Heading"/>
        <w:ind w:left="-709" w:hanging="0"/>
        <w:rPr/>
      </w:pPr>
      <w:r>
        <w:rPr/>
      </w:r>
    </w:p>
    <w:p>
      <w:pPr>
        <w:pStyle w:val="Heading"/>
        <w:ind w:left="-709" w:hanging="0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ILANS BEZROBOTNY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3686"/>
        <w:gridCol w:w="636"/>
        <w:gridCol w:w="1842"/>
        <w:gridCol w:w="1842"/>
      </w:tblGrid>
      <w:tr>
        <w:trPr>
          <w:cantSplit w:val="true"/>
        </w:trPr>
        <w:tc>
          <w:tcPr>
            <w:tcW w:w="55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Wyszczególnienie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Okres</w:t>
            </w:r>
          </w:p>
        </w:tc>
      </w:tr>
      <w:tr>
        <w:trPr>
          <w:cantSplit w:val="true"/>
        </w:trPr>
        <w:tc>
          <w:tcPr>
            <w:tcW w:w="55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rPr/>
            </w:pPr>
            <w:r>
              <w:rPr/>
              <w:t xml:space="preserve">01.01.2008 – 31.12.2008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rPr/>
            </w:pPr>
            <w:r>
              <w:rPr/>
              <w:t>01.01.2009 – 31.12.2009</w:t>
            </w:r>
          </w:p>
        </w:tc>
      </w:tr>
      <w:tr>
        <w:trPr>
          <w:cantSplit w:val="true"/>
        </w:trPr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Liczba zarejestrowanych bezrobotn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2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793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 raz pierwsz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799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 raz kolejn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1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994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w tym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 wiersza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 pracach interwencyjn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 robotach publiczn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5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po staż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 odbyciu przygotowania zawodoweg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 szkoleni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0</w:t>
            </w:r>
          </w:p>
        </w:tc>
      </w:tr>
      <w:tr>
        <w:trPr>
          <w:cantSplit w:val="true"/>
        </w:trPr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Liczba osób wyłączonych z ewidencj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6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652</w:t>
            </w:r>
          </w:p>
        </w:tc>
      </w:tr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  <w:t>z teg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Liczba podjęć prac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8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710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acy stałej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5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72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ac interwencyjn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5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robót publiczn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44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ozpoczęcia szkolen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89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ozpoczęcia staż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15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ozpoczęcia przygotowania zawodoweg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iepotwierdzenia gotowości do prac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2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806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obrowolnej rezygnacji ze status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71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djęcia nauk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ukończenia 60 / 65 la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abycia praw emerytalnych lub rentow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</w:tr>
    </w:tbl>
    <w:p>
      <w:pPr>
        <w:pStyle w:val="Heading"/>
        <w:ind w:left="-709" w:hanging="0"/>
        <w:rPr/>
      </w:pPr>
      <w:r>
        <w:rPr/>
      </w:r>
    </w:p>
    <w:p>
      <w:pPr>
        <w:pStyle w:val="Heading"/>
        <w:ind w:left="-709" w:hanging="0"/>
        <w:rPr/>
      </w:pPr>
      <w:r>
        <w:rPr/>
      </w:r>
    </w:p>
    <w:p>
      <w:pPr>
        <w:pStyle w:val="Heading"/>
        <w:ind w:left="-709" w:hanging="0"/>
        <w:rPr/>
      </w:pPr>
      <w:r>
        <w:rPr/>
      </w:r>
    </w:p>
    <w:p>
      <w:pPr>
        <w:pStyle w:val="Heading"/>
        <w:ind w:left="-709" w:hanging="0"/>
        <w:rPr/>
      </w:pPr>
      <w:r>
        <w:rPr/>
      </w:r>
    </w:p>
    <w:p>
      <w:pPr>
        <w:pStyle w:val="Heading"/>
        <w:ind w:left="-709" w:hanging="0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ABELA 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ZROBOTNI WG WIEKU, POZIOMU WYKSZTAŁCENIA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CZASU POZOSTAWANIA BEZ PRACY I STAŻU PRA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559"/>
        <w:gridCol w:w="1985"/>
        <w:gridCol w:w="134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n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12.2008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ktur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n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12.2009r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ktur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%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I.    Wiek  w  latach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– 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–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,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 – 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,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 – 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 i powyż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II.    Wykształcen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żs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5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olicealne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 średnie zawod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,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Średnie ogólnok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,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adnic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imnazjal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,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III.    Według czasu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wania  bez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cy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 1 miesią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– 3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– 6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– 12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,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w. 12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V.     Według stażu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c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o 1 roku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–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–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–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–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lat i więc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z staż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 bezrobot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8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ABELA  5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NALIZA EFEKTYWNOŚCI BEZROBOTNYCH SKIEROWANYCH </w:t>
      </w:r>
    </w:p>
    <w:p>
      <w:pPr>
        <w:pStyle w:val="Normal"/>
        <w:jc w:val="center"/>
        <w:rPr/>
      </w:pPr>
      <w:r>
        <w:rPr>
          <w:b/>
          <w:sz w:val="24"/>
        </w:rPr>
        <w:t xml:space="preserve">NA PRZYUCZENIE DO ZAWODU LUB PRZEKWALIFIKOWANI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  2009 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77"/>
        <w:gridCol w:w="1417"/>
        <w:gridCol w:w="1418"/>
        <w:gridCol w:w="26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ostk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a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9r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wag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zba osób skierowanych na przyuczenie do zawodu lub przekwalifik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ó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w tym 49 osób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ramach kursów indywidualnych za uprawdopodobnieniem zatrudnienia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Liczba osób, które ukończyły przyuczenie do zawodu lub przekwalifikowanie –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ó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ciętny, miesięczny koszt szkolenia jednego bezrobot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ys. z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1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czba bezrobotnych, którzy po zakończeniu przyuczenia do zawodu lub przekwalifik. podjęli prac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ó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dział bezrobotnych, którzy uzyskali zatrudnienie w stosunku do przekwalifikowa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/>
      </w:pPr>
      <w:r>
        <w:rPr/>
        <w:t>TABELA   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ZIOM I STRUKTURA WYDATKÓW Z FUNDUSZU PRA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OKRESIE OD 01.01.2009r. DO 31.12.2009r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677"/>
        <w:gridCol w:w="347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pacing w:lineRule="auto" w:line="360"/>
              <w:jc w:val="center"/>
              <w:rPr/>
            </w:pPr>
            <w:r>
              <w:rPr/>
              <w:t>Wykonani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d 01.01.2009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o 31.12.2009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 w zł.  )</w:t>
            </w:r>
          </w:p>
        </w:tc>
      </w:tr>
      <w:tr>
        <w:trPr>
          <w:trHeight w:val="248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siłki dla bezrobotnych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.304.491</w:t>
            </w:r>
          </w:p>
        </w:tc>
      </w:tr>
      <w:tr>
        <w:trPr>
          <w:trHeight w:val="228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ypendia za okres nauki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35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datki aktywizacyjn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9.97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zkolenia i przekwalifikowania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26.04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ace interwencyjn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304.89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Środki na podjęcie działalności gospodarczej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122.44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oboty publiczn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85.56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ypendia stażow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580.72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ypendia za przygotowanie zawodow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yposażenie i doposażenie stanowisk pracy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44.25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ace społecznie użyteczn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9.62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kładka KRU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7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adania lekarskie </w:t>
            </w:r>
            <w:r>
              <w:rPr>
                <w:i/>
              </w:rPr>
              <w:t>(wstępne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5.00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szty rady zatrudnienia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szty informacji zawodowej, poradnictwa                          i pośrednictwa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06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szty informacji o usługach i partnerach rynku pracy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9.88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szty systemu informatycznego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5.46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szty wyposażenia i działalności klubu pracy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szty szkolenia kadr służb zatrudnienia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1.02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szty studiów podyplomowych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26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ozostałe wydatki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(koszty wezwań i zawiadomień, prowizja bankowa, usługi pocztowe i telekomunikacyjne, obsługa rachunku bankowego, druki i formularze itp.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2.32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ZEM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.836.789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ABELA  7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LIMITY I WYDATKOWANIE ŚRODKÓW Z FUNDUSZU PRACY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NA AKTYWNE FORMY PRZECIWDZIAŁANIA BEZROBOCIU W OKRESIE 01.01.2009 – 31.12.200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8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"/>
        <w:gridCol w:w="1837"/>
        <w:gridCol w:w="1417"/>
        <w:gridCol w:w="1418"/>
        <w:gridCol w:w="1559"/>
        <w:gridCol w:w="1417"/>
        <w:gridCol w:w="1418"/>
        <w:gridCol w:w="1559"/>
        <w:gridCol w:w="1418"/>
        <w:gridCol w:w="1417"/>
        <w:gridCol w:w="37"/>
      </w:tblGrid>
      <w:tr>
        <w:trPr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right="-73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38" w:hanging="0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right="-738" w:hanging="0"/>
              <w:rPr/>
            </w:pPr>
            <w:r>
              <w:rPr/>
            </w:r>
          </w:p>
          <w:p>
            <w:pPr>
              <w:pStyle w:val="Heading6"/>
              <w:spacing w:lineRule="auto" w:line="240"/>
              <w:rPr/>
            </w:pPr>
            <w:r>
              <w:rPr/>
              <w:t>Wyszczególnienie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8"/>
              <w:spacing w:lineRule="auto" w:line="240"/>
              <w:rPr/>
            </w:pPr>
            <w:r>
              <w:rPr/>
              <w:t>Limitowane programy przeciwdziałania bezrobociu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w zł. )</w:t>
            </w:r>
          </w:p>
        </w:tc>
        <w:tc>
          <w:tcPr>
            <w:tcW w:w="584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spacing w:lineRule="auto" w:line="240"/>
              <w:rPr/>
            </w:pPr>
            <w:r>
              <w:rPr/>
              <w:t xml:space="preserve">   </w:t>
            </w:r>
            <w:r>
              <w:rPr/>
              <w:t>Wykorzystanie środków w okresie od 01.01.2009 do 31.12.200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w zł. )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right="-73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right="-73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Algoryt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Rezerwa</w:t>
            </w:r>
          </w:p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Minist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EFS 6.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Algoryt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 xml:space="preserve">Rezerwa </w:t>
            </w:r>
          </w:p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Minist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EFS 6.1.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Szkol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634.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347.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25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262.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626.0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342.6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21.3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262.06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Prace interwencyj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314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314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304.8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304.8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Roboty publi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125.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.125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.085.5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.085.5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Staż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608.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816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8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710.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.580.7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801.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81.2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697.90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Przygotowanie</w:t>
            </w:r>
          </w:p>
          <w:p>
            <w:pPr>
              <w:pStyle w:val="Normal"/>
              <w:ind w:right="-738" w:hanging="0"/>
              <w:rPr/>
            </w:pPr>
            <w:r>
              <w:rPr/>
              <w:t>zawod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Środki na podjęcie</w:t>
            </w:r>
          </w:p>
          <w:p>
            <w:pPr>
              <w:pStyle w:val="Normal"/>
              <w:ind w:right="-738" w:hanging="0"/>
              <w:rPr/>
            </w:pPr>
            <w:r>
              <w:rPr/>
              <w:t>działaln. gos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2.128.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481.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388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.259.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2.122.4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480.7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383.8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.257.92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 xml:space="preserve">Wyposażenie </w:t>
            </w:r>
          </w:p>
          <w:p>
            <w:pPr>
              <w:pStyle w:val="Normal"/>
              <w:ind w:right="-738" w:hanging="0"/>
              <w:rPr/>
            </w:pPr>
            <w:r>
              <w:rPr/>
              <w:t>i doposażenie</w:t>
            </w:r>
          </w:p>
          <w:p>
            <w:pPr>
              <w:pStyle w:val="Normal"/>
              <w:ind w:right="-738" w:hanging="0"/>
              <w:rPr/>
            </w:pPr>
            <w:r>
              <w:rPr/>
              <w:t>stanowisk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356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356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344.2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344.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Prace społecznie-</w:t>
            </w:r>
          </w:p>
          <w:p>
            <w:pPr>
              <w:pStyle w:val="Normal"/>
              <w:ind w:right="-738" w:hanging="0"/>
              <w:rPr/>
            </w:pPr>
            <w:r>
              <w:rPr/>
              <w:t>użyt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2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2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9.6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9.6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Składka KR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2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.3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.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 xml:space="preserve">Refundacja </w:t>
            </w:r>
          </w:p>
          <w:p>
            <w:pPr>
              <w:pStyle w:val="Normal"/>
              <w:ind w:right="-738" w:hanging="0"/>
              <w:rPr/>
            </w:pPr>
            <w:r>
              <w:rPr/>
              <w:t>kosztów opie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Koszty dojazdu</w:t>
            </w:r>
          </w:p>
          <w:p>
            <w:pPr>
              <w:pStyle w:val="Normal"/>
              <w:ind w:right="-738" w:hanging="0"/>
              <w:rPr/>
            </w:pPr>
            <w:r>
              <w:rPr/>
              <w:t>- 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 xml:space="preserve">Refundacja skł. Na </w:t>
            </w:r>
          </w:p>
          <w:p>
            <w:pPr>
              <w:pStyle w:val="Normal"/>
              <w:ind w:right="-738" w:hanging="0"/>
              <w:rPr/>
            </w:pPr>
            <w:r>
              <w:rPr/>
              <w:t>Ubezp. Spo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Koszty studiów</w:t>
            </w:r>
          </w:p>
          <w:p>
            <w:pPr>
              <w:pStyle w:val="Normal"/>
              <w:ind w:right="-738" w:hanging="0"/>
              <w:rPr/>
            </w:pPr>
            <w:r>
              <w:rPr/>
              <w:t>podyplom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5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5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5.2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5.2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ożyczki </w:t>
            </w:r>
          </w:p>
          <w:p>
            <w:pPr>
              <w:pStyle w:val="Normal"/>
              <w:rPr/>
            </w:pPr>
            <w:r>
              <w:rPr/>
              <w:t>szkoleni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adania lekar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 xml:space="preserve">        </w:t>
            </w:r>
            <w:r>
              <w:rPr/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6.195.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3.468.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495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2.231.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6.090.2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3.385.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486.3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2.217.90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ZROBOTNI BĘDĄCY W SZCZEGÓLNEJ SYTUACJI NA RYNKU PRA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7"/>
        <w:gridCol w:w="2357"/>
        <w:gridCol w:w="2357"/>
        <w:gridCol w:w="2357"/>
        <w:gridCol w:w="2357"/>
      </w:tblGrid>
      <w:tr>
        <w:trPr/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szczególnienie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n na 31.12.2008r.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n na 31.12.2009r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zrost/spadek</w:t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liczbach bezwzględny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% do ogólnej liczby bezrobotny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liczbach bezwzględny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do ogólnej liczby bezrobotny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liczbach bezwzględnych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robotni do 25 roku życ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85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robotni długotrwale pozostający bez prac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0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robotni powyżej 50 roku życ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71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, które nie podjęły zatrudnienia po urodzeniu dzieck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6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robotni bez kwalifikacji zawodowy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35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robotni bez doświadczenia zawodoweg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28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robotni bez wykształcenia średnieg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579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robotni samotnie wychowujący dziecko do 18 roku życ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6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robotni, którzy po odbyciu kary pozbawienia wolności nie podjęły zatrudnien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4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robotni niepełnosprawn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7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  <w:lvl w:ilvl="1">
      <w:start w:val="1"/>
      <w:pStyle w:val="Heading2"/>
      <w:numFmt w:val="decimal"/>
      <w:lvlText w:val="1.%2."/>
      <w:lvlJc w:val="left"/>
      <w:pPr>
        <w:tabs>
          <w:tab w:val="num" w:pos="907"/>
        </w:tabs>
        <w:ind w:left="907" w:hanging="9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right="-738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right="-738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right="-738" w:hanging="0"/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05:00Z</dcterms:created>
  <dc:creator>Renata Kałowska</dc:creator>
  <dc:description/>
  <cp:keywords/>
  <dc:language>en-US</dc:language>
  <cp:lastModifiedBy>Kinga</cp:lastModifiedBy>
  <cp:lastPrinted>2010-02-12T09:16:00Z</cp:lastPrinted>
  <dcterms:modified xsi:type="dcterms:W3CDTF">2010-02-23T08:08:00Z</dcterms:modified>
  <cp:revision>20</cp:revision>
  <dc:subject/>
  <dc:title>TABELA  2</dc:title>
</cp:coreProperties>
</file>