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TABELA 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NE KATEGORIE BEZROBOTNYCH W PODZIALE NA POSZCZEGÓLNE GMIN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O T W O C K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  30.06.2007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30.06.2008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obotni ogół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wolnieni z przyczyn dot. zakładu p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bez prawa do zasił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z prawem do zasił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zednio pracu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O T W O C K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  30.06.2007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30.06.2008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hczas nie pracu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dzoziem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b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720" w:gutter="0" w:header="0" w:top="56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52:00Z</dcterms:created>
  <dc:creator>Renata Kałowska</dc:creator>
  <dc:description/>
  <cp:keywords/>
  <dc:language>en-US</dc:language>
  <cp:lastModifiedBy>Kinga</cp:lastModifiedBy>
  <cp:lastPrinted>2008-08-25T14:57:00Z</cp:lastPrinted>
  <dcterms:modified xsi:type="dcterms:W3CDTF">2008-09-01T06:45:00Z</dcterms:modified>
  <cp:revision>16</cp:revision>
  <dc:subject/>
  <dc:title>TABELA   1</dc:title>
</cp:coreProperties>
</file>