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0.06.2005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0.06.2006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Miasto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 i 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8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zednio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8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0.06.2005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0.06.2006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Miasto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 i 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ychczas nie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y w okresie do </w:t>
              <w:br/>
              <w:t>12 miesięcy od dnia ukończenia nauki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dzoziem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7123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6:52:00Z</dcterms:created>
  <dc:creator>Renata Kałowska</dc:creator>
  <dc:description/>
  <dc:language>en-US</dc:language>
  <cp:lastModifiedBy>Renata Kałowska</cp:lastModifiedBy>
  <dcterms:modified xsi:type="dcterms:W3CDTF">2006-08-03T11:12:00Z</dcterms:modified>
  <cp:revision>7</cp:revision>
  <dc:subject/>
  <dc:title>TABELA   1</dc:title>
</cp:coreProperties>
</file>