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/>
      </w:pPr>
      <w:r>
        <w:rPr/>
        <w:t>TABELA  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3686"/>
        <w:gridCol w:w="636"/>
        <w:gridCol w:w="1842"/>
        <w:gridCol w:w="1842"/>
      </w:tblGrid>
      <w:tr>
        <w:trPr/>
        <w:tc>
          <w:tcPr>
            <w:tcW w:w="5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yszczególnien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Okres</w:t>
            </w:r>
          </w:p>
        </w:tc>
      </w:tr>
      <w:tr>
        <w:trPr/>
        <w:tc>
          <w:tcPr>
            <w:tcW w:w="5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 xml:space="preserve">01.01.2005 – 30.06.2005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01.01.2006 – 30.06.2006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zarejestrowanych bezrobot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5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693</w:t>
            </w:r>
          </w:p>
        </w:tc>
      </w:tr>
      <w:tr>
        <w:trPr/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pierws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35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kole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6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758</w:t>
            </w:r>
          </w:p>
        </w:tc>
      </w:tr>
      <w:tr>
        <w:trPr/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 tym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wiersza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pracach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obotach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po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odbyciu przygotowania zawodow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/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szkoleni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osób wyłączonych z ewidencj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6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92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podjęć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2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32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y stał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12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robót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zkol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6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przygotowania zawodow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epotwierdzenia gotowości do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7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browolnej rezygnacji ze status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jęcia nau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kończenia 60 / 65 la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bycia praw emerytalnych lub rent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.06.2005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6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4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iceal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śred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9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ozostawania  be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6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9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6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8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TABELA  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PRZYUCZENIE DO ZAWODU LUB PRZEKWALIFIKOWA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I  PÓŁROCZU  2006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iczba osób skierowanych na przyuczenie do zawodu lub przekwalifi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w tym 43 osob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ramach kursów indywidualnych za uprawdopodobnieniem zatrudnieni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osób, które ukończyły przyuczenie do zawodu lub przekwalifikowa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s.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60,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, którzy po zakończeniu przyuczenia do zawodu lub przekwalifik.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OKRESIE OD 01.01.2006r. DO 30.06.2006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6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30.06.2006r.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siłki dla bezrobotnych,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06.056,-</w:t>
            </w:r>
          </w:p>
        </w:tc>
      </w:tr>
      <w:tr>
        <w:trPr>
          <w:trHeight w:val="40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za okres nau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.512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aktywiz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293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kolenia i przekwalifikowani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.113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12.847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Środki na podjęcie działalności gospodarcz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75.586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5.939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staż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16.836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za przygotowanie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4.577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posażenie i doposażenie stanowisk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1.7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.022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a KR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7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wydatki (koszty wezwań i zawiadomień, prowizja bankowa, usługi pocztowe i telekomunikacyjne, rozwój systemu informatycznego, koszty szkoleń służb zatrudnienia, refundacje do wynagrodzeń, koszty badań lekarskich, itp.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4.561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4.470.742,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TABELA 5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YDATKOWANIE ŚRODKÓW Z FUNDUSZU PRAC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 AKTYWNE FORMY PRZECIWDZIAŁANIA BEZROBOCIU W OKRESIE 01.01.2006 – 30.06.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993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38"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/>
            </w:pPr>
            <w:r>
              <w:rPr/>
            </w:r>
          </w:p>
          <w:p>
            <w:pPr>
              <w:pStyle w:val="Heading6"/>
              <w:spacing w:lineRule="auto" w:line="240"/>
              <w:rPr/>
            </w:pPr>
            <w:r>
              <w:rPr/>
              <w:t>Wyszczególnienie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40"/>
              <w:rPr/>
            </w:pPr>
            <w:r>
              <w:rPr/>
              <w:t>Limitowane programy przeciwdziałania bezroboc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spacing w:lineRule="auto" w:line="240"/>
              <w:rPr/>
            </w:pPr>
            <w:r>
              <w:rPr/>
              <w:t xml:space="preserve">   </w:t>
            </w:r>
            <w:r>
              <w:rPr/>
              <w:t>Wykorzystanie środków w okresie od 01.01.2006 do 30.06.2006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Algoryt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EFS 1.2 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05/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3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5/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2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6/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 1.3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6/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Ogół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Algoryt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EFS 1.2 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05/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3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5/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2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6/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 1.3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6/0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zkol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51.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8.9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4.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8.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41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19.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0.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9.3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5.4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5.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3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8.74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interwen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32.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58.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0.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3.0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12.8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44.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8.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9.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oboty pub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69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69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5.9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5.9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taż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290.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016.3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2.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21.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16.8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63.9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2.9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zygotowanie</w:t>
            </w:r>
          </w:p>
          <w:p>
            <w:pPr>
              <w:pStyle w:val="Normal"/>
              <w:ind w:right="-738" w:hanging="0"/>
              <w:rPr/>
            </w:pPr>
            <w:r>
              <w:rPr/>
              <w:t>zaw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0.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7.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3.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4.5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4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3.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Środki na podjęcie</w:t>
            </w:r>
          </w:p>
          <w:p>
            <w:pPr>
              <w:pStyle w:val="Normal"/>
              <w:ind w:right="-738" w:hanging="0"/>
              <w:rPr/>
            </w:pPr>
            <w:r>
              <w:rPr/>
              <w:t>działaln. gos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75.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75.9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00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75.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75.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Wyposażenie </w:t>
            </w:r>
          </w:p>
          <w:p>
            <w:pPr>
              <w:pStyle w:val="Normal"/>
              <w:ind w:right="-738" w:hanging="0"/>
              <w:rPr/>
            </w:pPr>
            <w:r>
              <w:rPr/>
              <w:t>i doposażenie</w:t>
            </w:r>
          </w:p>
          <w:p>
            <w:pPr>
              <w:pStyle w:val="Normal"/>
              <w:ind w:right="-738" w:hanging="0"/>
              <w:rPr/>
            </w:pPr>
            <w:r>
              <w:rPr/>
              <w:t>stanowisk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8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8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.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.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społecznie-</w:t>
            </w:r>
          </w:p>
          <w:p>
            <w:pPr>
              <w:pStyle w:val="Normal"/>
              <w:ind w:right="-738" w:hanging="0"/>
              <w:rPr/>
            </w:pPr>
            <w:r>
              <w:rPr/>
              <w:t>użyte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7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7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.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.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kładka KR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.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.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studiów</w:t>
            </w:r>
          </w:p>
          <w:p>
            <w:pPr>
              <w:pStyle w:val="Normal"/>
              <w:ind w:right="-738" w:hanging="0"/>
              <w:rPr/>
            </w:pPr>
            <w:r>
              <w:rPr/>
              <w:t>podyplom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0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efundacje kosztów</w:t>
            </w:r>
          </w:p>
          <w:p>
            <w:pPr>
              <w:pStyle w:val="Normal"/>
              <w:ind w:right="-738" w:hanging="0"/>
              <w:rPr/>
            </w:pPr>
            <w:r>
              <w:rPr/>
              <w:t>opie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Koszty dojazdu </w:t>
            </w:r>
          </w:p>
          <w:p>
            <w:pPr>
              <w:pStyle w:val="Normal"/>
              <w:ind w:right="-738" w:hanging="0"/>
              <w:rPr/>
            </w:pPr>
            <w:r>
              <w:rPr/>
              <w:t>- 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.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.588.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.403.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41.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1.0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62.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19.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135.3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940.0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0.4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4.7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3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8.745</w:t>
            </w:r>
          </w:p>
        </w:tc>
      </w:tr>
    </w:tbl>
    <w:p>
      <w:pPr>
        <w:pStyle w:val="Normal"/>
        <w:spacing w:lineRule="auto" w:line="360"/>
        <w:ind w:left="-851" w:right="-738" w:hanging="0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73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right="-73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right="-738" w:hanging="0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6:53:00Z</dcterms:created>
  <dc:creator>Renata Kałowska</dc:creator>
  <dc:description/>
  <dc:language>en-US</dc:language>
  <cp:lastModifiedBy>Renata Kałowska</cp:lastModifiedBy>
  <cp:lastPrinted>2006-08-03T13:14:00Z</cp:lastPrinted>
  <dcterms:modified xsi:type="dcterms:W3CDTF">2006-08-29T11:34:00Z</dcterms:modified>
  <cp:revision>21</cp:revision>
  <dc:subject/>
  <dc:title>TABELA  2</dc:title>
</cp:coreProperties>
</file>