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A  2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LANS BEZROBOTN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1985"/>
        <w:gridCol w:w="191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O k r e s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01.01.2004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30.06.2004r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01.01.2005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30.06.2005r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154305</wp:posOffset>
                      </wp:positionV>
                      <wp:extent cx="0" cy="3657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12.15pt" to="73.15pt,4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zarejestrowanych bezrobotnych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79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7429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5.85pt" to="73.15pt,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          po raz pierws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7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po raz kole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7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osób wyłączonych z ewiden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8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8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podjęć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3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8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13335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1.05pt" to="73.15pt,2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pracy stał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5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          pracy interwen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74295</wp:posOffset>
                      </wp:positionV>
                      <wp:extent cx="0" cy="91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5.85pt" to="73.15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robót publ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 potwierdziło gotowości do podjęcia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7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2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browolnej rezygnacji ze statusu bezrobot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jęcia nau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ończenia 60 / 65 l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bycia praw emerytalnych lub ren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TABELA 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ZROBOTNI WG WIEKU, POZIOMU WYKSZTAŁCENI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ZASU POZOSTAWANIA BEZ PRACY I STAŻU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559"/>
        <w:gridCol w:w="1985"/>
        <w:gridCol w:w="134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04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05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.    Wiek  w  latach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 –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–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–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9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i powyż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7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.    Wykształcen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żs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edni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9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ednie ogólnok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ad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4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6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I.    Według czas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wania  be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1 miesi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3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6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4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.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6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V.     Według staż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o 1 roku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8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7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lat i więc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8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z staż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8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 bezrobot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13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TABELA  4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NALIZA EFEKTYWNOŚCI BEZROBOTNYCH SKIEROWANYCH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PRZYUCZENIE DO ZAWODU LUB PRZEKWALIFIKOWAN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 I  PÓŁROCZU  2005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417"/>
        <w:gridCol w:w="1418"/>
        <w:gridCol w:w="26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r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osób skierowanych na przyuczenie do zawodu lub przekwalifik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w tym 3 osoby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ramach kursów indywidualnych i 14 osób w ramach umów trójstronnych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osób, które ukończyły przyuczenie do zawodu lub przekwalifikowanie –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ciętny, miesięczny koszt szkolenia jednego bezrob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s. z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,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bezrobotnych, którzy po zakończeniu przyuczenia do zawodu lub przekwalifik. podjęli prac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 12 osób podjęło sta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dział bezrobotnych, którzy uzyskali zatrudnienie w stosunku do przekwalifik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TABELA 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ORZYSTANIE ŚRODKÓW Z FUNDUSZU PRACY NA AKTYW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FORMY PRZECIWDZIAŁANIA BEZROBOCIU W  OKRES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1.01.2005 – 30.06.2005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77"/>
        <w:gridCol w:w="2126"/>
        <w:gridCol w:w="1843"/>
        <w:gridCol w:w="1343"/>
        <w:gridCol w:w="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mit środków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2005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rzystanie środków do 30.06.2005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skaźnik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76.7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27.798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5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Szkolenia i przekwalifikowa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0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.846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b/>
              </w:rPr>
              <w:t>Prace interwencyj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,6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4.411,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8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Roboty publi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32.9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68.200,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Staż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9.7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82.283,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0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Przygotowani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0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936,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9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Dotacje na podjęcie działalności gospodarcz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38.1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posażenie i doposażenie stanowisk pra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0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pomocy prawnej i doradztwa dot. działalności gospodarcz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Młodoci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0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.257,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2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Dojaz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nad dzieck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a na ubezpieczenie rolni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undacja wynagrodzeń absolwe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5,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TABELA 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ZIOM I STRUKTURA WYDATKÓW Z FUNDUSZU PRA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 OKRESIE OD 01.01.2005r. DO 30.06.2005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34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01.01.2005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30.06.2005r.</w:t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siłki dla bezrobotnych,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804.941,-</w:t>
            </w:r>
          </w:p>
        </w:tc>
      </w:tr>
      <w:tr>
        <w:trPr>
          <w:trHeight w:val="40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za okres nauk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.176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i aktywiza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100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zkolenia i przekwalifikowani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.846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4.411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Środki na podjęcie działalności gospodarcze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02.000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68.200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staż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482.283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za przygotowanie zawod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6.936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gotowanie zawodowe młodocianyc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70.257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owy absolwencki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5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wydatki (koszty wezwań i zawiadomień, prowizja bankowa, usługi pocztowe i telekomunikacyjne, KRUS, rozwój systemu informatycznego, koszty szkoleń służb zatrudnieni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60.781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Raze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4.239.796,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7:24:00Z</dcterms:created>
  <dc:creator>Renata Kałowska</dc:creator>
  <dc:description/>
  <dc:language>en-US</dc:language>
  <cp:lastModifiedBy>Renata Kałowska</cp:lastModifiedBy>
  <cp:lastPrinted>2005-08-03T09:04:00Z</cp:lastPrinted>
  <dcterms:modified xsi:type="dcterms:W3CDTF">2005-08-03T07:08:00Z</dcterms:modified>
  <cp:revision>16</cp:revision>
  <dc:subject/>
  <dc:title>TABELA  2</dc:title>
</cp:coreProperties>
</file>