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TABELA 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BRANE KATEGORIE BEZROBOTNYCH W PODZIALE NA POSZCZEGÓLNE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417"/>
        <w:gridCol w:w="1418"/>
        <w:gridCol w:w="1559"/>
        <w:gridCol w:w="1559"/>
        <w:gridCol w:w="1276"/>
        <w:gridCol w:w="1418"/>
        <w:gridCol w:w="1417"/>
        <w:gridCol w:w="116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.   31.12.2004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1.12.2005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Miasto </w:t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 i Gmina</w:t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Sobienie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robotni ogółem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olnieni z przyczyn dot. zakładu pra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bez prawa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6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z prawem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zednio 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7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7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0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.   31.12.2004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1.12.2005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Miasto </w:t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</w:t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 i Gmina</w:t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Sobienie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ychczas nie 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oby w okresie do </w:t>
              <w:br/>
              <w:t>12 miesięcy od dnia ukończenia nauki*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dzoziemcy*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   W związku z wprowadzeniem od 01.01.2005r. nowych formularzy sprawozdania o rynku pracy dane nie są porównywalne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do poprzednich  okresów sprawozdawczych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7123" w:h="11906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9:03:00Z</dcterms:created>
  <dc:creator>Renata Kałowska</dc:creator>
  <dc:description/>
  <dc:language>en-US</dc:language>
  <cp:lastModifiedBy>Renata Kałowska</cp:lastModifiedBy>
  <dcterms:modified xsi:type="dcterms:W3CDTF">2006-01-25T12:07:00Z</dcterms:modified>
  <cp:revision>10</cp:revision>
  <dc:subject/>
  <dc:title>TABELA   1</dc:title>
</cp:coreProperties>
</file>