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A  2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PŁYW I ODPŁYW BEZROBOTN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567"/>
        <w:gridCol w:w="2198"/>
        <w:gridCol w:w="1985"/>
        <w:gridCol w:w="1912"/>
      </w:tblGrid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O k r e s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01.01.2004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31.12.2004r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01.01.2005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31.12.2005r.</w:t>
            </w:r>
          </w:p>
        </w:tc>
      </w:tr>
      <w:tr>
        <w:trPr/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robotni zarejestrowani w urzędzi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8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433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 tego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 raz pierws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7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28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 raz kolejny (od 1990r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5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05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oby wyłączone z ewidencji bezrobot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5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668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 t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z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yczyn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jęcia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6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00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 tego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subsydiowa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6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62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ydiowa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8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0" w:hanging="0"/>
              <w:rPr/>
            </w:pPr>
            <w:r>
              <w:rPr/>
            </w:r>
          </w:p>
          <w:p>
            <w:pPr>
              <w:pStyle w:val="Normal"/>
              <w:ind w:right="-70" w:hanging="0"/>
              <w:rPr/>
            </w:pPr>
            <w:r>
              <w:rPr/>
            </w:r>
          </w:p>
          <w:p>
            <w:pPr>
              <w:pStyle w:val="Normal"/>
              <w:ind w:right="-70" w:hanging="0"/>
              <w:rPr/>
            </w:pPr>
            <w:r>
              <w:rPr/>
              <w:t>z teg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działalności gospoda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ramach refundacji kosztów zatrudnienia bezrobot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 potwierdzenia gotowości do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07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browolnej rezygnacji ze statusu bezrobot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jęcia nau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kończenia 60 / 65 l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bycia praw emerytal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TABELA 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ZROBOTNI WG WIEKU, POZIOMU WYKSZTAŁCENI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ZASU POZOSTAWANIA BEZ PRACY I STAŻU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559"/>
        <w:gridCol w:w="1985"/>
        <w:gridCol w:w="134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04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05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.    Wiek  w  latach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–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3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–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–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9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i powyż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.    Wykształcen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żs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edni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ednie ogólnok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ad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9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I.    Według czas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wania  be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1 miesi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3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6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.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V.     Według staż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o 1 roku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lat i więc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z staż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 bezrobot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TABELA  4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NALIZA EFEKTYWNOŚCI BEZROBOTNYCH SKIEROWANYCH </w:t>
      </w:r>
    </w:p>
    <w:p>
      <w:pPr>
        <w:pStyle w:val="Normal"/>
        <w:jc w:val="center"/>
        <w:rPr/>
      </w:pPr>
      <w:r>
        <w:rPr>
          <w:b/>
          <w:sz w:val="24"/>
        </w:rPr>
        <w:t xml:space="preserve">NA PRZYUCZENIE DO ZAWODU LUB PRZEKWALIFIKOWAN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  2005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417"/>
        <w:gridCol w:w="1418"/>
        <w:gridCol w:w="26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r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osób skierowanych na przyuczenie do zawodu lub przekwalifik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w tym 3 osoby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ramach kursów indywidualnych i 15 osób w ramach umów trójstronnych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osób, które ukończyły przyuczenie do zawodu lub przekwalifikowanie –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ciętny, miesięczny koszt szkolenia jednego bezrob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s. z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50,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bezrobotnych, którzy po zakończeniu przyuczenia do zawodu lub przekwalifik. podjęli prac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 12 osób podjęło sta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dział bezrobotnych, którzy uzyskali zatrudnienie w stosunku do przekwalifik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0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TABELA 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ORZYSTANIE ŚRODKÓW Z FUNDUSZU PRACY NA AKTYW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FORMY PRZECIWDZIAŁANIA BEZROBOCIU W  OKRES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1.01.2005 – 31.12.2005 ROKU</w:t>
      </w:r>
    </w:p>
    <w:p>
      <w:pPr>
        <w:pStyle w:val="Normal"/>
        <w:ind w:left="-142" w:right="-1417"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"/>
        <w:gridCol w:w="1855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</w:tblGrid>
      <w:tr>
        <w:trPr>
          <w:trHeight w:val="406" w:hRule="atLeast"/>
        </w:trPr>
        <w:tc>
          <w:tcPr>
            <w:tcW w:w="2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  <w:t>Lp</w:t>
            </w:r>
          </w:p>
        </w:tc>
        <w:tc>
          <w:tcPr>
            <w:tcW w:w="185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/>
                <w:b/>
                <w:color w:val="000000"/>
                <w:sz w:val="14"/>
                <w:lang w:eastAsia="pl-PL"/>
              </w:rPr>
            </w:r>
          </w:p>
          <w:p>
            <w:pPr>
              <w:pStyle w:val="Heading6"/>
              <w:rPr/>
            </w:pPr>
            <w:r>
              <w:rPr/>
              <w:t>Wyszczególnienie</w:t>
            </w:r>
          </w:p>
        </w:tc>
        <w:tc>
          <w:tcPr>
            <w:tcW w:w="4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Limitowane programy przeciwdziałania bezrobociu</w:t>
            </w:r>
          </w:p>
        </w:tc>
        <w:tc>
          <w:tcPr>
            <w:tcW w:w="4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Wykorzystanie środków w okresie                                                                               od 01.01.2005  do   31.12.2005</w:t>
            </w:r>
          </w:p>
        </w:tc>
      </w:tr>
      <w:tr>
        <w:trPr>
          <w:trHeight w:val="406" w:hRule="atLeast"/>
        </w:trPr>
        <w:tc>
          <w:tcPr>
            <w:tcW w:w="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18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Ogółem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Algorytm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EFS 1.2   2004r.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EFS 1.2  2005r.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EFS 1.3   2005r.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Ogółem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Algorytm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EFS 1.2  2004r.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EFS 1.2  2005r.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EFS 1.3  2005r.</w:t>
            </w:r>
          </w:p>
        </w:tc>
      </w:tr>
      <w:tr>
        <w:trPr>
          <w:trHeight w:val="540" w:hRule="atLeast"/>
        </w:trPr>
        <w:tc>
          <w:tcPr>
            <w:tcW w:w="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Szkolenia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399 90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 00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96 40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3 50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387 347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 779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3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8 144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1 401</w:t>
            </w:r>
          </w:p>
        </w:tc>
      </w:tr>
      <w:tr>
        <w:trPr>
          <w:trHeight w:val="540" w:hRule="atLeast"/>
        </w:trPr>
        <w:tc>
          <w:tcPr>
            <w:tcW w:w="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Prace interwencyjne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309 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1 6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3 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4 6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302 74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1 3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1 14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0 249</w:t>
            </w:r>
          </w:p>
        </w:tc>
      </w:tr>
      <w:tr>
        <w:trPr>
          <w:trHeight w:val="540" w:hRule="atLeast"/>
        </w:trPr>
        <w:tc>
          <w:tcPr>
            <w:tcW w:w="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Roboty publiczn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 221 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221 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 206 60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206 60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Staż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33 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80 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1 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1 6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09 59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71 4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9 0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9 18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Przygotowanie zawodow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88 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 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8 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74 40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5 17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9 23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Środki na podjęcie działalności gospodarczej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424 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2 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 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7 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320 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2 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 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7 000</w:t>
            </w:r>
          </w:p>
        </w:tc>
      </w:tr>
      <w:tr>
        <w:trPr>
          <w:trHeight w:val="540" w:hRule="atLeast"/>
        </w:trPr>
        <w:tc>
          <w:tcPr>
            <w:tcW w:w="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Wyposażenie i doposażenie stanowisk prac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48 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8 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48 4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8 4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oszty pomocy prawnej i doradztwa dot. działalności gospodarczej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 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 42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425</w:t>
            </w:r>
          </w:p>
        </w:tc>
      </w:tr>
      <w:tr>
        <w:trPr>
          <w:trHeight w:val="581" w:hRule="atLeast"/>
        </w:trPr>
        <w:tc>
          <w:tcPr>
            <w:tcW w:w="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Przygotowanie zawodowe młodocianych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74 8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4 8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74 70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4 70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24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Badania lekarski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24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- inne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24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oszty dojazdu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24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- inne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Pożyczki szkoleniow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Refundacje kosztów opiek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Składka na ubezpieczenie rolników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 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24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nne program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6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6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24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68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refundacje absolwentów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2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 xml:space="preserve">R A Z E M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3 604 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 440 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51 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644 4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368 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3 428 65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 409 34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49 03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509 2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361 07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TABELA 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ZIOM I STRUKTURA WYDATKÓW Z FUNDUSZU PRA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OKRESIE OD 01.01.2005r. DO 31.12.2005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34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01.01.2005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31.12.2005r.</w:t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siłki dla bezrobotnych,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24.662,-</w:t>
            </w:r>
          </w:p>
        </w:tc>
      </w:tr>
      <w:tr>
        <w:trPr>
          <w:trHeight w:val="40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za okres nauk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.285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i aktywiza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.847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zkolenia i przekwalifikowani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7.347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02.742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Środki na podjęcie działalności gospodarcze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20.500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zty pomocy prawnej i doradztw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25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206.608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staż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909.598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za przygotowanie zawod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74.408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gotowanie zawodowe młodocianyc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74.708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posażenie i doposażenie stanowisk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.450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owy absolwencki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5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ub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315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adnictwo zawod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75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ój systemu informatyczneg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.994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zty komunikowania z bezrobotnymi (prowizje bankowe, usługi pocztowe i telekomunikacyjne, druki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.353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 służb zatrudnieni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816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i do wynagrodzeń kluczowych stanowisk w służbach zatrudnieni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42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wydatki (KRUS, badania lekarskie, koszty egzekucyjne i sądowe, koszty rachunku Funduszu Pracy, zaświadczenia i świadczenia przedemerytalne, koszty informacyjne o usługach organizowania zatrudnienia itp.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4.514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Raze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9.299.054,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8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01:00Z</dcterms:created>
  <dc:creator>Renata Kałowska</dc:creator>
  <dc:description/>
  <dc:language>en-US</dc:language>
  <cp:lastModifiedBy>Renata Kałowska</cp:lastModifiedBy>
  <cp:lastPrinted>2006-02-17T13:28:00Z</cp:lastPrinted>
  <dcterms:modified xsi:type="dcterms:W3CDTF">2006-02-17T12:29:00Z</dcterms:modified>
  <cp:revision>20</cp:revision>
  <dc:subject/>
  <dc:title>TABELA  2</dc:title>
</cp:coreProperties>
</file>