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RANE KATEGORIE BEZROBOTNYCH W PODZIALE NA POSZCZEGÓLNE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0.06.2004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0.06.2005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Miasto </w:t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</w:t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 i Gmina</w:t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Sobienie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3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5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z prawem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zednio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8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2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0.06.2004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0.06.2005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Miasto </w:t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</w:t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 i Gmina</w:t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Sobienie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ychczas nie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y w okresie do </w:t>
              <w:br/>
              <w:t>12 miesięcy od dnia ukończenia nauki*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dzoziemcy*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7123" w:h="11906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7:22:00Z</dcterms:created>
  <dc:creator>Renata Kałowska</dc:creator>
  <dc:description/>
  <dc:language>en-US</dc:language>
  <cp:lastModifiedBy>Renata Kałowska</cp:lastModifiedBy>
  <cp:lastPrinted>2005-08-01T08:34:00Z</cp:lastPrinted>
  <dcterms:modified xsi:type="dcterms:W3CDTF">2005-08-02T08:30:00Z</dcterms:modified>
  <cp:revision>12</cp:revision>
  <dc:subject/>
  <dc:title>TABELA   1</dc:title>
</cp:coreProperties>
</file>