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ELA  2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ILANS BEZROBOTNY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678"/>
        <w:gridCol w:w="1985"/>
        <w:gridCol w:w="191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</w:t>
            </w:r>
            <w:r>
              <w:rPr>
                <w:b w:val="false"/>
                <w:sz w:val="24"/>
              </w:rPr>
              <w:t>O k r e s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 01.01.2001r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 31.12.2001r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 01.01.2002r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 31.12.2002r.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54305</wp:posOffset>
                      </wp:positionV>
                      <wp:extent cx="0" cy="36576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2.15pt" to="73.15pt,40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zarejestrowanych bezrobotnych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51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5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7429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5.85pt" to="73.15pt,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         po raz pierwsz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o raz kolej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8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66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wyłączonych z ewiden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865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68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podjęć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27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3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13335</wp:posOffset>
                      </wp:positionV>
                      <wp:extent cx="0" cy="36576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1.05pt" to="73.15pt,29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pracy stał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91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          pracy interwen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29005</wp:posOffset>
                      </wp:positionH>
                      <wp:positionV relativeFrom="paragraph">
                        <wp:posOffset>74295</wp:posOffset>
                      </wp:positionV>
                      <wp:extent cx="0" cy="9144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15pt,5.85pt" to="73.15pt,13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>robót publicz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ie potwierdziło gotowości do podjęcia pra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2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85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browolnej rezygnacji ze statusu bezrobot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jęcia nauk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ończenia 60 / 65 l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ycia praw emerytalnych lub rentow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bycia uprawnień do zasiłku przedemerytalnego lub świadczenia przedemerytalne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n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ABELA 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BEZROBOTNI WG WIEKU, POZIOMU WYKSZTAŁCENI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CZASU POZOSTAWANIA BEZ PRACY I STAŻU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1559"/>
        <w:gridCol w:w="1985"/>
        <w:gridCol w:w="1343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 n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1.12.2001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an na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31.12.2002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Struktur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 %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.    Wiek  w  latach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– 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– 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6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,4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– 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9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–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– 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56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i powyż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,50</w:t>
            </w:r>
          </w:p>
        </w:tc>
      </w:tr>
      <w:tr>
        <w:trPr>
          <w:trHeight w:val="61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I.    Wykształceni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ż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,7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zawod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,8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46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Średnie ogólnoksz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adnic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8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stawow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III.    Według czasu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ozostawania  bez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y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miesią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3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2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– 6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–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6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w. 12 miesię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,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04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IV.     Według staż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prac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o 1 roku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2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– 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–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,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6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– 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,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8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,1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–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,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,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lat i więc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8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ez staż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,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70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,70</w:t>
            </w:r>
          </w:p>
        </w:tc>
      </w:tr>
      <w:tr>
        <w:trPr>
          <w:trHeight w:val="374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 bezrobot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40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00,00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"/>
        <w:rPr/>
      </w:pPr>
      <w:r>
        <w:rPr/>
        <w:t>TABELA  6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NALIZA EFEKTYWNOŚCI BEZROBOTNYCH SKIEROWANYCH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NA PRZYUCZENIE DO ZAWODU LUB PRZEKWALIFIKOWANIE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 2002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77"/>
        <w:gridCol w:w="1417"/>
        <w:gridCol w:w="1418"/>
        <w:gridCol w:w="26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Jednostka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mia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4"/>
              </w:rPr>
              <w:t>2002r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Uwagi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czba osób skierowanych na przyuczenie do zawodu lub przekwalifik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raz 2 osoby niepełnosprawne w ramach funduszu PFRON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osób, które ukończyły przyuczenie do zawodu lub przekwalifikowanie –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zeciętny, miesięczny koszt szkolenia jednego bezrobotneg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s. z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38,9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bezrobotnych, którzy po zakończeniu przyuczenia do zawodu lub przekwalifik. podjęli prac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ó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dział bezrobotnych, którzy uzyskali zatrudnienie w stosunku do przekwalifikow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5,21%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/>
      </w:pPr>
      <w:r>
        <w:rPr/>
        <w:t>TABELA 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ORZYSTANIE ŚRODKÓW Z FUNDUSZU PRACY NA AKTYWNE FORMY PRZECIWDZIAŁANIA BEZROBOCIU W  2002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977"/>
        <w:gridCol w:w="2126"/>
        <w:gridCol w:w="1843"/>
        <w:gridCol w:w="1343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Limit środków 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a 2002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korzystanie środków do 31.12.2002r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skaźnik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%</w:t>
            </w:r>
          </w:p>
        </w:tc>
      </w:tr>
      <w:tr>
        <w:trPr>
          <w:trHeight w:val="787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/>
            </w:pPr>
            <w:r>
              <w:rPr/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2.8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59.01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05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 xml:space="preserve">Szkoleni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166.9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59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22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race interwencyj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65.5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.992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43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Roboty publicz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.300,-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41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Refundacja wynagrodzeń absolwen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25.1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718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49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Staże absolwenck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  <w:r>
              <w:rPr>
                <w:sz w:val="24"/>
              </w:rPr>
              <w:t>217.000,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17.300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4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>
                <w:b/>
                <w:b/>
              </w:rPr>
            </w:pPr>
            <w:r>
              <w:rPr>
                <w:b/>
              </w:rPr>
              <w:t>Pożyczki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---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  <w:t>TABELA 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IOM I STRUKTURA WYDATKÓW Z FUNDUSZU PRAC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OKRESIE OD 01.01.2002r. DO 31.12.2002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677"/>
        <w:gridCol w:w="34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Wyszczególnien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1"/>
              <w:jc w:val="center"/>
              <w:rPr/>
            </w:pPr>
            <w:r>
              <w:rPr>
                <w:b w:val="false"/>
              </w:rPr>
              <w:t>Wykonanie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Od 01.01.2002r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Do 31.12.2002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siłki i świadczenia przedemerytal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.345.04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kwalifikowania + stypendia szkoleniow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5.59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3.992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Pożyczki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8.41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undacja wynagrodzeń absolwentów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.718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 absolwencki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7.300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gotowanie zawodowe młodociany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34.333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kwiwalenty pieniężne dla opiekunów praktyk uczniowskich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76,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e wydatki (prowizja bankowa, składki KRUS, rozwój systemu informatycznego, klub pracy, poradnictwo zawodowe, opłaty pocztowe, zakup druków, inne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0.384,-</w:t>
            </w:r>
          </w:p>
        </w:tc>
      </w:tr>
      <w:tr>
        <w:trPr>
          <w:trHeight w:val="76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Razem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19.831.651,-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09:09:00Z</dcterms:created>
  <dc:creator>Beata Romsicka</dc:creator>
  <dc:description/>
  <dc:language>en-US</dc:language>
  <cp:lastModifiedBy>Małgorzata Dymowlok</cp:lastModifiedBy>
  <cp:lastPrinted>2003-03-18T11:30:00Z</cp:lastPrinted>
  <dcterms:modified xsi:type="dcterms:W3CDTF">2003-03-18T10:33:00Z</dcterms:modified>
  <cp:revision>24</cp:revision>
  <dc:subject/>
  <dc:title>TABELA  2</dc:title>
</cp:coreProperties>
</file>